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июня   2015г.</w:t>
        <w:tab/>
        <w:tab/>
        <w:tab/>
        <w:tab/>
        <w:tab/>
        <w:t xml:space="preserve">                                          №156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9 июня 2015 год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Об установлении стоимости услуги по вывозу твердых бытовых отходов и размера платы граждан, собственников индивидуальных жилых домов, за услугу по вывозу и утилизации (захоронению) твердых бытовых отходов для  муниципального унитарного предприятия «Многоотраслевое коммунальное хозяйст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уководствуясь п. 11 ст.25 Устава муниципального образования – Осинниковский городской округ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1.Установить для муниципального унитарного предприятия «Многоотраслевое коммунальное хозяйство» с 01.07.2015г. по 31.12.2015 г.  стоимость услуги по вывозу твердых бытовых отходов согласно приложению к настоящему решению.</w:t>
      </w:r>
    </w:p>
    <w:p>
      <w:pPr>
        <w:pStyle w:val="Normal"/>
        <w:tabs>
          <w:tab w:val="left" w:pos="720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2.Установить с 01.07.2015 г. по 31.12.2015 г.  для граждан-собственников индивидуальных жилых домов размер платы за услугу по вывозу и утилизации (захоронению) твердых бытовых отходов в размере 1,02 руб. с одного квадратного метра общей площади жилого помещения в месяц без учета   налога на добавленную стоимость (в том числе 0,86 руб.- вывоз твердых бытовых отходов; 0,16 руб.- утилизация (захоронение твердых бытовых отходов)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синниковского 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 19.06.2015 №156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тоимость услуги</w:t>
      </w:r>
      <w:r>
        <w:rPr>
          <w:rFonts w:cs="Times New Roman" w:ascii="Times New Roman" w:hAnsi="Times New Roman"/>
          <w:b/>
          <w:szCs w:val="24"/>
        </w:rPr>
        <w:t xml:space="preserve"> по вывозу твердых бытовых отход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униципального унитарного  предприятия «Многоотраслевое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 01.07.2015г. по 31.12.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843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3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, проживающие в жилищном фонд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треб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,97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4:00Z</dcterms:created>
  <dc:creator>Alexandre Katalov</dc:creator>
  <dc:description/>
  <cp:keywords/>
  <dc:language>en-US</dc:language>
  <cp:lastModifiedBy>SOVET-US</cp:lastModifiedBy>
  <cp:lastPrinted>2015-06-26T08:59:00Z</cp:lastPrinted>
  <dcterms:modified xsi:type="dcterms:W3CDTF">2015-06-26T02:00:00Z</dcterms:modified>
  <cp:revision>9</cp:revision>
  <dc:subject/>
  <dc:title>_____</dc:title>
</cp:coreProperties>
</file>